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13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Vana 3 cai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vana: vana   cu 3 cai cu servomotor –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robinet: robinet cu 3 ca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condens  max (120</w:t>
            </w:r>
            <w:r>
              <w:rPr>
                <w:sz w:val="20"/>
                <w:vertAlign w:val="superscript"/>
              </w:rPr>
              <w:t xml:space="preserve"> o</w:t>
            </w:r>
            <w:r>
              <w:rPr>
                <w:sz w:val="20"/>
              </w:rPr>
              <w:t>C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max: Pn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anse: Pn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ime: Dn 80(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ervomotor actionare valva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ursa: max 50 mm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nsiune de alimemtare: 220 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recventa: 50 H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Putere maxima a motorului de antrenare: max 100W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Viteza: 0,7 mm/se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lasa de protectie electrica IP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ve conformit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enul de rezolvare a problemelor aparute in perioada de garantie: 3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rata de viata minima: 8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1:00Z</dcterms:created>
  <dc:creator>Kitty</dc:creator>
  <dc:description/>
  <dc:language>en-US</dc:language>
  <cp:lastModifiedBy>digitegal</cp:lastModifiedBy>
  <cp:lastPrinted>1980-01-04T02:25:00Z</cp:lastPrinted>
  <dcterms:modified xsi:type="dcterms:W3CDTF">2018-10-09T07:42:00Z</dcterms:modified>
  <cp:revision>3</cp:revision>
  <dc:subject/>
  <dc:title>Investitor: R</dc:title>
</cp:coreProperties>
</file>